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6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8"/>
        <w:gridCol w:w="5930"/>
        <w:gridCol w:w="1801"/>
        <w:gridCol w:w="1268"/>
      </w:tblGrid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ind w:left="-468" w:firstLine="46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de           :</w:t>
            </w:r>
          </w:p>
        </w:tc>
        <w:tc>
          <w:tcPr>
            <w:tcW w:w="5930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EC2079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hrs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ub. Name :</w:t>
            </w:r>
          </w:p>
        </w:tc>
        <w:tc>
          <w:tcPr>
            <w:tcW w:w="59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ICROPROCESSORS AND MICROCONTROLL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656"/>
        <w:gridCol w:w="6840"/>
        <w:gridCol w:w="1171"/>
        <w:gridCol w:w="973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List the interrupts of 8085 microprocessor according to its priori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timing diagram for LDA 4500H. Find the time required to execute the same if the clock frequency is 3MHZ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ith block diagram explain various internal functions of 8085 microprocess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addressing modes for the following instruction in 8085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VI A, 12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HL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DD 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TA 4500</w:t>
            </w:r>
          </w:p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MOV B,A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>Justify the necessity</w:t>
            </w:r>
            <w:bookmarkStart w:id="0" w:name="_GoBack"/>
            <w:bookmarkEnd w:id="0"/>
            <w:r>
              <w:rPr>
                <w:szCs w:val="24"/>
              </w:rPr>
              <w:t>for portsin microcontroll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features of 8051 and discuss its various functional bloc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Summarize the different groups of instructions supported by 8051. Explain them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Timer and Counter of 8051 microcontroll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amount of time delay when the timer TH0 is loaded with count value of 9C in mode2 ope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control logic operation in 8051 timer and explain its diiferent modes of ope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assembly language program to find the product of two 8 bit numbers in 8051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addressing modes of 8051 Microcontroll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8051 system to interface stepper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data serialization using rotate instructions of 8051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  <w:lang w:val="en-IN"/>
              </w:rPr>
              <w:t>Draw the schematic to interface 8 LEDs with 8051 microcontroller through  8255 programmable peripheral interface. Write an assembly language program to glow the l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3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ircuit to interface LCD display with 8051 microcontroller. Write an assembly language  program to display “HELLO”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166828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3E3BE6-3CC6-4797-9D93-6A9D756542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89</Words>
  <Characters>1650</Characters>
  <CharactersWithSpaces>193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59:00Z</dcterms:created>
  <dc:creator>Ku</dc:creator>
  <dc:description/>
  <dc:language>en-US</dc:language>
  <cp:lastModifiedBy>Admin</cp:lastModifiedBy>
  <cp:lastPrinted>2016-09-21T16:48:00Z</cp:lastPrinted>
  <dcterms:modified xsi:type="dcterms:W3CDTF">2018-04-20T1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